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пляжи были чисты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е совсем скоро у жителей и гостей Подмосковья пляжи станут излюбленным местом, где можно будет насладиться солнцем и отдохнуть, в связи с этим, инспекторы Госадмтехнадзора начали проверку пляжей, расположенных на территории Московск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надзорной деятельности инспекторами Госадмтехнадзора было выявлено нарушение установленного нормативно-правовыми актами порядка и условий содержания территории пляжа в деревне Васильевское Щелковского района. Пляж не соответствовал нормам и правилам о чистоте, порядке и благоустройстве, территория была замусорена бытовым мус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надзорного органа установлено, что ответственность за содержание данной территории несет администрация Щёлковского муниципального района, в отношении которой и было возбуждено административное дело с применением мер административного воздействия и выдачей предписания об устранении нарушения в кратчайшие сро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торная проверка показала, что весь мусор убран, предписание исполнено, а территория приведена в надлежаще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ами территориального отдела Госадмтехнадзора Московской области продолжаются надзорные мероприятия за состоянием и готовностью пляжей Подмосковья к сезону куп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и комфорт отдыха жителей и гостей Подмосковья – цель работы административно-технических инспе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11:00Z</dcterms:created>
  <dc:creator>user</dc:creator>
  <dc:description/>
  <cp:keywords/>
  <dc:language>en-US</dc:language>
  <cp:lastModifiedBy>Харламова Екатерина Евгеньевна</cp:lastModifiedBy>
  <dcterms:modified xsi:type="dcterms:W3CDTF">2015-05-25T09:05:00Z</dcterms:modified>
  <cp:revision>5</cp:revision>
  <dc:subject/>
  <dc:title/>
</cp:coreProperties>
</file>